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42610</wp:posOffset>
                </wp:positionH>
                <wp:positionV relativeFrom="paragraph">
                  <wp:posOffset>-633095</wp:posOffset>
                </wp:positionV>
                <wp:extent cx="3057525" cy="3371850"/>
                <wp:effectExtent l="13335" t="12700" r="12700" b="13335"/>
                <wp:wrapNone/>
                <wp:docPr id="1" name="Abgerundetes 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3371760"/>
                        </a:xfrm>
                        <a:custGeom>
                          <a:avLst/>
                          <a:gdLst>
                            <a:gd name="textAreaLeft" fmla="*/ 84600 w 1733400"/>
                            <a:gd name="textAreaRight" fmla="*/ 1648800 w 1733400"/>
                            <a:gd name="textAreaTop" fmla="*/ 84600 h 1911600"/>
                            <a:gd name="textAreaBottom" fmla="*/ 1827000 h 1911600"/>
                          </a:gdLst>
                          <a:ahLst/>
                          <a:rect l="textAreaLeft" t="textAreaTop" r="textAreaRight" b="textAreaBottom"/>
                          <a:pathLst>
                            <a:path w="21600" h="238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20"/>
                              </a:lnTo>
                              <a:arcTo wR="3600" hR="3600" stAng="10800000" swAng="-5400000"/>
                              <a:lnTo>
                                <a:pt x="18000" y="238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7e4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PKW-Diese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Marke/Ty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VW Passat B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Anschaffungskos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22222"/>
                                <w:lang w:val="de-DE" w:bidi="ar-SA"/>
                              </w:rPr>
                              <w:t>ab 34 720 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Leistu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22222"/>
                                <w:lang w:val="de-DE" w:bidi="ar-SA"/>
                              </w:rPr>
                              <w:t>88 kW / 120 P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Reichweite pro Tankfüllung</w:t>
                              <w:t>915 k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Verbrau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eastAsia="Calibri" w:ascii="Arial" w:hAnsi="Arial" w:cs="Arial"/>
                                <w:color w:val="333333"/>
                                <w:lang w:val="de-DE" w:bidi="ar-SA"/>
                              </w:rPr>
                              <w:t>4,3 l/100 k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- Verbrau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eastAsia="Calibri" w:ascii="Arial" w:hAnsi="Arial" w:cs="Arial"/>
                                <w:color w:val="333333"/>
                                <w:lang w:val="de-DE" w:bidi="ar-SA"/>
                              </w:rPr>
                              <w:t>105 g/k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" fillcolor="#d7e4bd" stroked="t" o:allowincell="f" style="position:absolute;margin-left:444.3pt;margin-top:-49.85pt;width:240.7pt;height:26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PKW-Diesel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Marke/Typ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VW Passat B8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Anschaffungskosten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22222"/>
                          <w:lang w:val="de-DE" w:bidi="ar-SA"/>
                        </w:rPr>
                        <w:t>ab 34 720 €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Leistung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22222"/>
                          <w:lang w:val="de-DE" w:bidi="ar-SA"/>
                        </w:rPr>
                        <w:t>88 kW / 120 PS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Reichweite pro Tankfüllung</w:t>
                        <w:t>915 km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Verbrauch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eastAsia="Calibri" w:ascii="Arial" w:hAnsi="Arial" w:cs="Arial"/>
                          <w:color w:val="333333"/>
                          <w:lang w:val="de-DE" w:bidi="ar-SA"/>
                        </w:rPr>
                        <w:t>4,3 l/100 k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C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- Verbrauch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eastAsia="Calibri" w:ascii="Arial" w:hAnsi="Arial" w:cs="Arial"/>
                          <w:color w:val="333333"/>
                          <w:lang w:val="de-DE" w:bidi="ar-SA"/>
                        </w:rPr>
                        <w:t>105 g/k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281b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960</wp:posOffset>
                </wp:positionH>
                <wp:positionV relativeFrom="paragraph">
                  <wp:posOffset>2948305</wp:posOffset>
                </wp:positionV>
                <wp:extent cx="3057525" cy="3371850"/>
                <wp:effectExtent l="13335" t="12700" r="12700" b="13335"/>
                <wp:wrapNone/>
                <wp:docPr id="2" name="Abgerundetes 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3371760"/>
                        </a:xfrm>
                        <a:custGeom>
                          <a:avLst/>
                          <a:gdLst>
                            <a:gd name="textAreaLeft" fmla="*/ 84600 w 1733400"/>
                            <a:gd name="textAreaRight" fmla="*/ 1648800 w 1733400"/>
                            <a:gd name="textAreaTop" fmla="*/ 84600 h 1911600"/>
                            <a:gd name="textAreaBottom" fmla="*/ 1827000 h 1911600"/>
                          </a:gdLst>
                          <a:ahLst/>
                          <a:rect l="textAreaLeft" t="textAreaTop" r="textAreaRight" b="textAreaBottom"/>
                          <a:pathLst>
                            <a:path w="21600" h="238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20"/>
                              </a:lnTo>
                              <a:arcTo wR="3600" hR="3600" stAng="10800000" swAng="-5400000"/>
                              <a:lnTo>
                                <a:pt x="18000" y="238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7e4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lektroaut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Marke/Ty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BMW i3s 120A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Anschaffungskos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22222"/>
                                <w:lang w:val="de-DE" w:bidi="ar-SA"/>
                              </w:rPr>
                              <w:t>ab 41 000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Leistu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22222"/>
                                <w:lang w:val="de-DE" w:bidi="ar-SA"/>
                              </w:rPr>
                              <w:t>125 kW / 170P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Reichweite pro Ladung</w:t>
                              <w:t>260 k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Verbrau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eastAsia="Calibri" w:ascii="Arial" w:hAnsi="Arial" w:cs="Arial"/>
                                <w:color w:val="333333"/>
                                <w:lang w:val="de-DE" w:bidi="ar-SA"/>
                              </w:rPr>
                              <w:t>13,1kWh/100k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CO2- Verbrau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eastAsia="Calibri" w:ascii="Arial" w:hAnsi="Arial" w:cs="Arial"/>
                                <w:color w:val="333333"/>
                                <w:lang w:val="de-DE" w:bidi="ar-SA"/>
                              </w:rPr>
                              <w:t>0 g/k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" fillcolor="#d7e4bd" stroked="t" o:allowincell="f" style="position:absolute;margin-left:34.8pt;margin-top:232.15pt;width:240.7pt;height:26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lektroauto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Marke/Typ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BMW i3s 120Ah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Anschaffungskosten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22222"/>
                          <w:lang w:val="de-DE" w:bidi="ar-SA"/>
                        </w:rPr>
                        <w:t>ab 41 000€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Leistung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22222"/>
                          <w:lang w:val="de-DE" w:bidi="ar-SA"/>
                        </w:rPr>
                        <w:t>125 kW / 170PS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Reichweite pro Ladung</w:t>
                        <w:t>260 km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Verbrauch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eastAsia="Calibri" w:ascii="Arial" w:hAnsi="Arial" w:cs="Arial"/>
                          <w:color w:val="333333"/>
                          <w:lang w:val="de-DE" w:bidi="ar-SA"/>
                        </w:rPr>
                        <w:t>13,1kWh/100k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CO2- Verbrauch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eastAsia="Calibri" w:ascii="Arial" w:hAnsi="Arial" w:cs="Arial"/>
                          <w:color w:val="333333"/>
                          <w:lang w:val="de-DE" w:bidi="ar-SA"/>
                        </w:rPr>
                        <w:t>0 g/k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281b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1960</wp:posOffset>
                </wp:positionH>
                <wp:positionV relativeFrom="paragraph">
                  <wp:posOffset>-633095</wp:posOffset>
                </wp:positionV>
                <wp:extent cx="3057525" cy="3371850"/>
                <wp:effectExtent l="13335" t="12700" r="12700" b="13335"/>
                <wp:wrapNone/>
                <wp:docPr id="3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3371760"/>
                        </a:xfrm>
                        <a:custGeom>
                          <a:avLst/>
                          <a:gdLst>
                            <a:gd name="textAreaLeft" fmla="*/ 84600 w 1733400"/>
                            <a:gd name="textAreaRight" fmla="*/ 1648800 w 1733400"/>
                            <a:gd name="textAreaTop" fmla="*/ 84600 h 1911600"/>
                            <a:gd name="textAreaBottom" fmla="*/ 1827000 h 1911600"/>
                          </a:gdLst>
                          <a:ahLst/>
                          <a:rect l="textAreaLeft" t="textAreaTop" r="textAreaRight" b="textAreaBottom"/>
                          <a:pathLst>
                            <a:path w="21600" h="238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20"/>
                              </a:lnTo>
                              <a:arcTo wR="3600" hR="3600" stAng="10800000" swAng="-5400000"/>
                              <a:lnTo>
                                <a:pt x="18000" y="238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7e4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PKW-Benzi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0000FF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  <w:t>Marke/Ty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  <w:t>Skoda Karo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  <w:t>Anschaffungskos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22222"/>
                                <w:lang w:bidi="ar-SA" w:val="de-DE"/>
                              </w:rPr>
                              <w:t>ab 22.940 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  <w:t>Leistu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22222"/>
                                <w:lang w:bidi="ar-SA" w:val="de-DE"/>
                              </w:rPr>
                              <w:t>85 kW / 115 P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  <w:t>Reichweite pro Tankfüllung</w:t>
                              <w:t>980 k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  <w:t>Verbrau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eastAsia="Calibri" w:ascii="Arial" w:hAnsi="Arial" w:cs="Arial"/>
                                <w:color w:val="333333"/>
                                <w:lang w:bidi="ar-SA" w:val="de-DE"/>
                              </w:rPr>
                              <w:t>5,1 l/100 k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bscript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  <w:t>-Verbrauch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Cs/>
                                <w:rFonts w:eastAsia="Calibri" w:ascii="Arial" w:hAnsi="Arial" w:cs="Arial"/>
                                <w:color w:val="333333"/>
                                <w:lang w:bidi="ar-SA" w:val="de-DE"/>
                              </w:rPr>
                              <w:t>117 g/km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Calibri" w:ascii="Arial" w:hAnsi="Arial" w:cs="Arial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#d7e4bd" stroked="t" o:allowincell="f" style="position:absolute;margin-left:34.8pt;margin-top:-49.85pt;width:240.7pt;height:26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PKW-Benzin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0000FF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  <w:t>Marke/Typ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Arial" w:hAnsi="Arial" w:cs="Arial"/>
                          <w:color w:val="auto"/>
                          <w:lang w:bidi="ar-SA" w:val="de-DE"/>
                        </w:rPr>
                        <w:t>Skoda Karoq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  <w:t>Anschaffungskosten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22222"/>
                          <w:lang w:bidi="ar-SA" w:val="de-DE"/>
                        </w:rPr>
                        <w:t>ab 22.940 €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  <w:t>Leistung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22222"/>
                          <w:lang w:bidi="ar-SA" w:val="de-DE"/>
                        </w:rPr>
                        <w:t>85 kW / 115 PS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  <w:t>Reichweite pro Tankfüllung</w:t>
                        <w:t>980 km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  <w:t>Verbrauch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eastAsia="Calibri" w:ascii="Arial" w:hAnsi="Arial" w:cs="Arial"/>
                          <w:color w:val="333333"/>
                          <w:lang w:bidi="ar-SA" w:val="de-DE"/>
                        </w:rPr>
                        <w:t>5,1 l/100 k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  <w:t>CO</w:t>
                      </w:r>
                      <w:r>
                        <w:rPr>
                          <w:kern w:val="2"/>
                          <w:sz w:val="22"/>
                          <w:szCs w:val="24"/>
                          <w:vertAlign w:val="subscript"/>
                          <w:rFonts w:eastAsia="Calibri" w:ascii="Arial" w:hAnsi="Arial" w:cs="Arial"/>
                          <w:color w:val="auto"/>
                          <w:lang w:bidi="ar-SA" w:val="de-DE"/>
                        </w:rPr>
                        <w:t xml:space="preserve">2 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  <w:t>-Verbrauch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bCs/>
                          <w:rFonts w:eastAsia="Calibri" w:ascii="Arial" w:hAnsi="Arial" w:cs="Arial"/>
                          <w:color w:val="333333"/>
                          <w:lang w:bidi="ar-SA" w:val="de-DE"/>
                        </w:rPr>
                        <w:t>117 g/km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Calibri" w:ascii="Arial" w:hAnsi="Arial" w:cs="Arial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</w:p>
                  </w:txbxContent>
                </v:textbox>
                <v:fill o:detectmouseclick="t" type="solid" color2="#281b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42610</wp:posOffset>
                </wp:positionH>
                <wp:positionV relativeFrom="paragraph">
                  <wp:posOffset>2938780</wp:posOffset>
                </wp:positionV>
                <wp:extent cx="3057525" cy="3371850"/>
                <wp:effectExtent l="13335" t="12700" r="12700" b="13335"/>
                <wp:wrapNone/>
                <wp:docPr id="4" name="Abgerundetes Rechtec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3371760"/>
                        </a:xfrm>
                        <a:custGeom>
                          <a:avLst/>
                          <a:gdLst>
                            <a:gd name="textAreaLeft" fmla="*/ 84600 w 1733400"/>
                            <a:gd name="textAreaRight" fmla="*/ 1648800 w 1733400"/>
                            <a:gd name="textAreaTop" fmla="*/ 84600 h 1911600"/>
                            <a:gd name="textAreaBottom" fmla="*/ 1827000 h 1911600"/>
                          </a:gdLst>
                          <a:ahLst/>
                          <a:rect l="textAreaLeft" t="textAreaTop" r="textAreaRight" b="textAreaBottom"/>
                          <a:pathLst>
                            <a:path w="21600" h="238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20"/>
                              </a:lnTo>
                              <a:arcTo wR="3600" hR="3600" stAng="10800000" swAng="-5400000"/>
                              <a:lnTo>
                                <a:pt x="18000" y="238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7e4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asserstoffaut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Marke/Ty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Hyundai ix35 FCE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Anschaffungskos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22222"/>
                                <w:lang w:val="de-DE" w:bidi="ar-SA"/>
                              </w:rPr>
                              <w:t>etwa 65 000 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Leistu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22222"/>
                                <w:lang w:val="de-DE" w:bidi="ar-SA"/>
                              </w:rPr>
                              <w:t>100 kW / 136 P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Reichweite pro Tankfüllung</w:t>
                              <w:t>594 k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Verbrau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eastAsia="Calibri" w:ascii="Arial" w:hAnsi="Arial" w:cs="Arial"/>
                                <w:color w:val="333333"/>
                                <w:lang w:val="de-DE" w:bidi="ar-SA"/>
                              </w:rPr>
                              <w:t>0,95kg/100k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2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 xml:space="preserve"> Verbrau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eastAsia="Calibri" w:ascii="Arial" w:hAnsi="Arial" w:cs="Arial"/>
                                <w:color w:val="333333"/>
                                <w:lang w:val="de-DE" w:bidi="ar-SA"/>
                              </w:rPr>
                              <w:t>117 g/k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0" fillcolor="#d7e4bd" stroked="t" o:allowincell="f" style="position:absolute;margin-left:444.3pt;margin-top:231.4pt;width:240.7pt;height:26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asserstoffauto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Marke/Typ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Hyundai ix35 FCEV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Anschaffungskosten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22222"/>
                          <w:lang w:val="de-DE" w:bidi="ar-SA"/>
                        </w:rPr>
                        <w:t>etwa 65 000 €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Leistung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22222"/>
                          <w:lang w:val="de-DE" w:bidi="ar-SA"/>
                        </w:rPr>
                        <w:t>100 kW / 136 PS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Reichweite pro Tankfüllung</w:t>
                        <w:t>594 km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Verbrauch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eastAsia="Calibri" w:ascii="Arial" w:hAnsi="Arial" w:cs="Arial"/>
                          <w:color w:val="333333"/>
                          <w:lang w:val="de-DE" w:bidi="ar-SA"/>
                        </w:rPr>
                        <w:t>0,95kg/100k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C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2-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 xml:space="preserve"> Verbrauch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eastAsia="Calibri" w:ascii="Arial" w:hAnsi="Arial" w:cs="Arial"/>
                          <w:color w:val="333333"/>
                          <w:lang w:val="de-DE" w:bidi="ar-SA"/>
                        </w:rPr>
                        <w:t>117 g/k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281b42"/>
                <v:stroke color="#385d8a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2590</wp:posOffset>
                </wp:positionH>
                <wp:positionV relativeFrom="paragraph">
                  <wp:posOffset>2181860</wp:posOffset>
                </wp:positionV>
                <wp:extent cx="3304540" cy="751840"/>
                <wp:effectExtent l="0" t="0" r="9525" b="95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761365"/>
                        </a:xfrm>
                        <a:prstGeom prst="rect"/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Mobilität auf der Straß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CBCBC" style="position:absolute;rotation:-0;width:260.95pt;height:59.95pt;mso-wrap-distance-left:9.05pt;mso-wrap-distance-right:9.05pt;mso-wrap-distance-top:0pt;mso-wrap-distance-bottom:0pt;margin-top:171.8pt;mso-position-vertical-relative:text;margin-left:231.7pt;mso-position-horizontal-relative:text">
                <v:shadow on="t" color="#000000" offset="0.75pt,0.75pt"/>
                <v:fill type="gradient" color2="#EDEDED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Mobilität auf der Straß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>Bildquellen:</w:t>
      </w:r>
      <w:r>
        <w:rPr/>
        <w:tab/>
      </w:r>
    </w:p>
    <w:p>
      <w:pPr>
        <w:pStyle w:val="Normal"/>
        <w:rPr/>
      </w:pPr>
      <w:r>
        <w:rPr/>
        <w:t>https://auto-motor.at/Hyundai/Hyundai-ix35-Wasserstoff.html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ttps://efahrer.chip.de/elektroautos/bmw-i3s-2018_20180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https://www.austrian-mobile-power.at/de/e-fahrzeug/BMW-i3s-120Ah/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>https://www.motor-talk.de/news/neue-ausstattung-fuer-den-karoq-t6409916.html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Textquellen: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Value">
    <w:name w:val="value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11:00Z</dcterms:created>
  <dc:creator>SPAplehrer</dc:creator>
  <dc:description/>
  <cp:keywords/>
  <dc:language>en-US</dc:language>
  <cp:lastModifiedBy>SPAplehrer</cp:lastModifiedBy>
  <dcterms:modified xsi:type="dcterms:W3CDTF">2020-01-14T12:48:00Z</dcterms:modified>
  <cp:revision>10</cp:revision>
  <dc:subject/>
  <dc:title/>
</cp:coreProperties>
</file>