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der Mitte bilden 25 rote Leuchtdioden (LED) ein quadratisches Feld. Darunter gibt es eine einzelne LED, die rot, gelb oder blau leuchten kann. Links vom LED-Feld befindet sich ein blauer Taster „A“, rechts ein roter Taster „B“. Außerdem enthält die Platine noch einen Lagesensor mit Bewegungs- und Kompassfunktion, ein Mikrofon, einen winzigen Lautsprecher. Etwas außerhalb der Mitte befindet sich der Prozessor. Muss der kleine Computer mal in seinen Anfangszustand versetzt werden, hilft die Reset-Taste oben rechts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2009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liope_bautei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29:54Z</dcterms:created>
  <dc:creator/>
  <dc:description/>
  <dc:language>en-US</dc:language>
  <cp:lastModifiedBy/>
  <cp:lastPrinted>1995-11-21T17:41:00Z</cp:lastPrinted>
  <dcterms:modified xsi:type="dcterms:W3CDTF">2019-10-02T06:32:54Z</dcterms:modified>
  <cp:revision>3</cp:revision>
  <dc:subject/>
  <dc:title/>
</cp:coreProperties>
</file>