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fgabe 2:</w:t>
      </w:r>
    </w:p>
    <w:p>
      <w:pPr>
        <w:pStyle w:val="Normal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e Verwendung von Platzhaltern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 xml:space="preserve">Platzhalter (auch „Joker“ oder „Wildcards“ genannt) ersetzen einen Platz in einer Zeichenkette durch beliebige Zeichen. Sie werden zur Suche von Zeichenketten verwendet, deren Inhalt man nicht genau kennt. 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>Welche der in Spalte 1 aufgeführten Dateien werden bei der Anwendung des entsprechenden Suchfilters gefunden?</w:t>
      </w:r>
    </w:p>
    <w:p>
      <w:pPr>
        <w:pStyle w:val="Normal"/>
        <w:tabs>
          <w:tab w:val="clear" w:pos="708"/>
          <w:tab w:val="right" w:pos="8640" w:leader="none"/>
        </w:tabs>
        <w:rPr/>
      </w:pPr>
      <w:r>
        <w:rPr/>
        <w:t xml:space="preserve">Vervollständige dazu folgende Tabelle! </w:t>
      </w:r>
    </w:p>
    <w:p>
      <w:pPr>
        <w:pStyle w:val="Normal"/>
        <w:jc w:val="center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713"/>
        <w:gridCol w:w="1080"/>
        <w:gridCol w:w="2947"/>
      </w:tblGrid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ivorgabe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et alle Dateien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hfilter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gebnis</w:t>
            </w:r>
          </w:p>
        </w:tc>
      </w:tr>
      <w:tr>
        <w:trPr>
          <w:trHeight w:val="567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14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rgentinien.do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145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rasilien.htm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145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anada.htm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095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ile.x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145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utschland.do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1450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ankreich.do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1450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dien.pd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1450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apan.b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1450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ongo.pd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1450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xiko.b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145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len.do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1450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unesien.do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09550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>ungarn.x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71450" cy="180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sa.ht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09550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>usa.xls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..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.doc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color w:val="0000FF"/>
                <w:sz w:val="22"/>
                <w:szCs w:val="22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 die mit „c“ begin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..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n.*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 die ein „e“ beinhal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..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.h*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GB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 deren zweiter Buchstabe ein „r“ 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..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.pdf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 deren Erweiterung auf „p“ end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?n*.*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 die mit „u“ begin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 xml:space="preserve">..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a.*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 deren fünfter Buchstabe ein „i“ 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59:00Z</dcterms:created>
  <dc:creator>.</dc:creator>
  <dc:description/>
  <cp:keywords/>
  <dc:language>en-US</dc:language>
  <cp:lastModifiedBy>eis</cp:lastModifiedBy>
  <dcterms:modified xsi:type="dcterms:W3CDTF">2008-09-30T10:22:00Z</dcterms:modified>
  <cp:revision>3</cp:revision>
  <dc:subject/>
  <dc:title>Praxisaufgabe Klasse 8 Stufe 1</dc:title>
</cp:coreProperties>
</file>