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Arbeitsschrittfolge</w:t>
      </w:r>
    </w:p>
    <w:p>
      <w:pPr>
        <w:pStyle w:val="Normal"/>
        <w:rPr>
          <w:sz w:val="20"/>
        </w:rPr>
      </w:pPr>
      <w:r>
        <w:rPr>
          <w:sz w:val="20"/>
        </w:rPr>
        <w:t>Auf der Sperrholzplatte die Teile a bis f anreißen, aussägen und schleifen.(entsprechend der angefertigten Skizze)</w:t>
      </w:r>
    </w:p>
    <w:p>
      <w:pPr>
        <w:pStyle w:val="Normal"/>
        <w:rPr>
          <w:sz w:val="20"/>
        </w:rPr>
      </w:pPr>
      <w:r>
        <w:rPr>
          <w:sz w:val="20"/>
        </w:rPr>
        <w:t>Anfertigen von Kopf und Rucksack (Abb.2a bis 2c)</w:t>
        <w:br/>
        <w:t>Den Holzwürfel 40x40x40 anreißen, sägen und schleifen.</w:t>
        <w:br/>
        <w:t>Auf den Kopf des Roboters (40x40x25) die Wackelaugen anzeichnen.</w:t>
        <w:br/>
        <w:t>An der Schmalseite des Rucksacks (40x40x15) 3 Bohrungen ca. 20-25 mm tiefanbringen.</w:t>
      </w:r>
    </w:p>
    <w:p>
      <w:pPr>
        <w:pStyle w:val="Normal"/>
        <w:rPr>
          <w:sz w:val="20"/>
        </w:rPr>
      </w:pPr>
      <w:r>
        <w:rPr>
          <w:sz w:val="20"/>
        </w:rPr>
        <w:t>Bearbeiten der Korpus- Einzelteile</w:t>
        <w:br/>
        <w:t>Auf dem Würfel 50x50x50 rundum 15mm anzeichnen und mit einer Fein- oder Dekupiersäge den Würfel in die in Abb. 3 gezeigten Teile teilen.</w:t>
        <w:br/>
        <w:t>An der Holzleiste 250x15x15 2 Stücke mit 12,5 mm anzeichnen, absägen und schleifen.</w:t>
      </w:r>
    </w:p>
    <w:p>
      <w:pPr>
        <w:pStyle w:val="Normal"/>
        <w:rPr>
          <w:sz w:val="20"/>
        </w:rPr>
      </w:pPr>
      <w:r>
        <w:rPr>
          <w:sz w:val="20"/>
        </w:rPr>
        <w:t>Spitzerfach bearbeiten</w:t>
        <w:br/>
        <w:t>Mittelpunkt bestimmen und durch den Mittelpunkt eine Bohrung von 5mm Durchmesser anbringen.</w:t>
        <w:br/>
        <w:t>Zusammenleimen der ausgesägten Teile.</w:t>
      </w:r>
    </w:p>
    <w:p>
      <w:pPr>
        <w:pStyle w:val="Normal"/>
        <w:rPr>
          <w:sz w:val="20"/>
        </w:rPr>
      </w:pPr>
      <w:r>
        <w:rPr>
          <w:sz w:val="20"/>
        </w:rPr>
        <w:t>Druckfedern mit einem Seitenschneider in 4 Stücke teilen.</w:t>
      </w:r>
    </w:p>
    <w:p>
      <w:pPr>
        <w:pStyle w:val="Normal"/>
        <w:rPr>
          <w:sz w:val="20"/>
        </w:rPr>
      </w:pPr>
      <w:r>
        <w:rPr>
          <w:sz w:val="20"/>
        </w:rPr>
        <w:t xml:space="preserve">Aufbau des Korpus </w:t>
        <w:br/>
        <w:t>Für den Korpus werden vorbereiteten Teile wie in Abb.7 zusammengeleimt.</w:t>
      </w:r>
    </w:p>
    <w:p>
      <w:pPr>
        <w:pStyle w:val="Normal"/>
        <w:rPr>
          <w:sz w:val="20"/>
        </w:rPr>
      </w:pPr>
      <w:r>
        <w:rPr>
          <w:sz w:val="20"/>
        </w:rPr>
        <w:t>Fertigen der Arme</w:t>
        <w:br/>
        <w:t xml:space="preserve">Auf der Leiste 225x15x15 4 gleiche Stücke a 10mm ablängen, eine mittige Bohrung Durchmesser 5 ca. 5mm tief anbringen </w:t>
        <w:br/>
        <w:t>und die Teile jeweils mit einem Stück der Druckfeder zusammenstecken.</w:t>
      </w:r>
    </w:p>
    <w:p>
      <w:pPr>
        <w:pStyle w:val="Normal"/>
        <w:rPr>
          <w:sz w:val="20"/>
        </w:rPr>
      </w:pPr>
      <w:r>
        <w:rPr>
          <w:sz w:val="20"/>
        </w:rPr>
        <w:t>Zusammenbau des Spitzroboters</w:t>
        <w:br/>
        <w:t>Kopf und Korpus durch ein Stück Druckfeder verbinden.</w:t>
        <w:br/>
        <w:t>Den Rucksack auf den Rücken leimen. Arme am Seitenteil anleimen.</w:t>
        <w:br/>
        <w:t>Das Spitzerfach vorn in die vorgesehene Öffnung schieben.</w:t>
        <w:br/>
        <w:t>Wackelaugen ankleben oder farbige Gestaltung vornehm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uelle:</w:t>
      </w:r>
    </w:p>
    <w:p>
      <w:pPr>
        <w:pStyle w:val="Normal"/>
        <w:rPr>
          <w:sz w:val="20"/>
        </w:rPr>
      </w:pPr>
      <w:r>
        <w:rPr>
          <w:sz w:val="20"/>
        </w:rPr>
        <w:t>Arbeitsschritte gekürzt</w:t>
      </w:r>
    </w:p>
    <w:p>
      <w:pPr>
        <w:pStyle w:val="Normal"/>
        <w:rPr>
          <w:sz w:val="20"/>
        </w:rPr>
      </w:pPr>
      <w:r>
        <w:rPr>
          <w:sz w:val="20"/>
        </w:rPr>
        <w:t>Grafik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PITEC, Spitz-Roboter 108.535</w:t>
      </w:r>
    </w:p>
    <w:sectPr>
      <w:type w:val="nextPage"/>
      <w:pgSz w:w="11906" w:h="16838"/>
      <w:pgMar w:left="1366" w:right="1077" w:gutter="0" w:header="0" w:top="9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23:02:00Z</dcterms:created>
  <dc:creator>ME</dc:creator>
  <dc:description/>
  <dc:language>en-US</dc:language>
  <cp:lastModifiedBy>ME</cp:lastModifiedBy>
  <dcterms:modified xsi:type="dcterms:W3CDTF">2013-11-02T23:19:00Z</dcterms:modified>
  <cp:revision>2</cp:revision>
  <dc:subject/>
  <dc:title/>
</cp:coreProperties>
</file>